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"/>
        <w:gridCol w:w="1649"/>
        <w:gridCol w:w="7907"/>
        <w:gridCol w:w="57"/>
        <w:gridCol w:w="1137"/>
        <w:gridCol w:w="57"/>
        <w:gridCol w:w="512"/>
      </w:tblGrid>
      <w:tr>
        <w:trPr>
          <w:trHeight w:val="246" w:hRule="atLeast"/>
        </w:trPr>
        <w:tc>
          <w:tcPr>
            <w:tcW w:w="5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955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nhaltsverzeichnis</w:t>
            </w:r>
          </w:p>
        </w:tc>
        <w:tc>
          <w:tcPr>
            <w:tcW w:w="176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955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176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10861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1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1086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5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.</w:t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ntwässerung Verkehrswegebau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08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</w:t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asil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080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</w:t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asil-Rohrleitungen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577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.</w:t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1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5"/>
                <w:szCs w:val="15"/>
              </w:rPr>
            </w:pPr>
            <w:r>
              <w:rPr>
                <w:rFonts w:cs="MS Sans Serif" w:ascii="MS Sans Serif" w:hAnsi="MS Sans Serif"/>
                <w:sz w:val="15"/>
                <w:szCs w:val="15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wässerung Verkehrswegebau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2"/>
                <w:szCs w:val="12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szCs w:val="1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2"/>
                <w:szCs w:val="12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szCs w:val="12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.01.</w:t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asil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.01.01.</w:t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asil-Rohrleitungen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01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ilsickerrohr (LP) aus PVC-U DN/ID 100, glatte Fließsohle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4550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ilsickerrohr (LP) aus PVC-U DN/ID 100, glatt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eßsohle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ckerrohrleitung DN/ID 100 in Sickerstrang,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unnelförmiges Wellrohr mit glatter Fließsohle aus PVC,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yp C1 nach DIN 4262-1, mit einseitig aufgesteckte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, Einzellänge 6 m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destwassereintrittsfläche: &gt;= 50 cm²/m, Schlitz-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zahl je m &gt;= 350, mindestens 4 Schlitzreihen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fern und höhen- und fluchtgerecht nach DIN EN 161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schließlich herstellen einer Sickerraumsohl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chicht in der Leitungszone von der unteren Bettungs-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icht bis auf Höhe der Schlitzung) mit schwach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digem G2-Material (nach ATV-DVWK-A 127), z. B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s tonigem Sand 0/2 mm oder Mittelsand 0/2 mm mit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mehlbeimischung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2.00.1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02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ilsickerrohr (LP) aus PVC-U DN/ID 150, glatte Fließsohle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3653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ilsickerrohr (LP) aus PVC-U DN/ID 150, glatt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eßsohle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ckerrohrleitung DN/ID 150 in Sickerstrang,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nnelförmiges Wellrohr mit glatter Fließsohle aus PVC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yp C1 nach DIN 4262-1, mit einseitig aufgesteckte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, Einzellänge 6 m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destwassereintrittsfläche: &gt;= 50 cm²/m, Schlitz-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zahl je m &gt;= 400, mindestens 6 Schlitzreihen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fern und höhen- und fluchtgerecht nach DIN EN 161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schließlich herstellen einer Sickerraumsohl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chicht in der Leitungszone von der unteren Bettungs-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icht bis auf Höhe der Schlitzung) mit schwach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ndigem G2-Material (nach ATV-DVWK-A 127), z. B. au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igem Sand 0/2 mm oder Mittelsand 0/2 mm mit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mehlbeimischung.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2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1106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2.00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03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ilsickerrohr (LP) aus PVC-U DN/ID 200, glatte Fließsohle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4550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ilsickerrohr (LP) aus PVC-U DN/ID 200, glatt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eßsohle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ckerrohrleitung DN/ID 200 in Sickerstrang,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nnelförmiges Wellrohr mit glatter Fließsohle aus PVC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yp C1 nach DIN 4262-1, mit einseitig aufgesteckte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, Einzellänge 6 m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destwassereintrittsfläche: &gt;= 50 cm²/m, Schlitz-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zahl je m &gt;= 120, mindestens 4 Schlitzreihen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fern und höhen- und fluchtgerecht nach DIN EN 161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schließlich herstellen einer Sickerraumsohl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chicht in der Leitungszone von der unteren Bettungs-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icht bis auf Höhe der Schlitzung) mit schwach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ndigem G2-Material (nach ATV-DVWK-A 127), z. B. au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igem Sand 0/2 mm oder Mittelsand 0/2 mm mit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mehlbeimischung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2.00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04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hrzweckrohr (MP) aus PVC-U DN/ID 200, glatte Fließsohle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3460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hrzweckrohr (MP) aus PVC-U DN/ID 200, glatt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eßsohle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ckerrohrleitung DN/ID 200 in Sickerstrang,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nnelförmiges Wellrohr mit glatter Fließsohle aus PVC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yp C1 nach DIN 4262-1, mit einseitig aufgesteckte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und Profildichtring, Einzellänge 6 m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destwassereintrittsfläche: &gt;= 50 cm²/m, Schlitz-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zahl je m &gt;= 120, mindestens 2 Schlitzreihen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efern und höhen- und fluchtgerecht nach DIN EN 161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schließlich herstellen einer Sickerraumsohl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chicht in der Leitungszone von der unteren Bettungs-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icht bis auf Höhe der Schlitzung) mit schwach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ndigem G2-Material (nach ATV-DVWK-A 127), z. B. au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igem Sand 0/2 mm oder Mittelsand 0/2 mm mit 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3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129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mehlbeimischung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2.10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05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hrzweckrohr (MP) aus PVC-U DN/ID 250, glatte Fließsohle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4550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hrzweckrohr (MP) aus PVC-U DN/ID 250, glatt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eßsohle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ckerrohrleitung DN/ID 250 in Sickerstrang,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nnelförmiges Wellrohr mit glatter Fließsohle aus PVC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yp C1 nach DIN 4262-1, mit einseitig aufgesteckte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und Profildichtring, Einzellänge 6 m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destwassereintrittsfläche: &gt;= 50 cm²/m, Schlitz-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zahl je m &gt;= 120, mindestens 2 Schlitzreihen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efern und höhen- und fluchtgerecht nach DIN EN 161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schließlich herstellen einer Sickerraumsohl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chicht in der Leitungszone von der unteren Bettungs-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icht bis auf Höhe der Schlitzung) mit schwach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ndigem G2-Material (nach ATV-DVWK-A 127), z. B. au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igem Sand 0/2 mm oder Mittelsand 0/2 mm mit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mehlbeimischung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2.10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06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hrzweckrohr (MP) aus PVC-U DN/OD 350, glatte Fließsohle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326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hrzweckrohr (MP) aus PVC-U DN/OD 350, glatt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ießsohle, Einzellänge 6,00 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ckerrohrleitung DN/ID 350 in Sickerstrang,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nnelförmiges Wellrohr mit glatter Fließsohle aus PVC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yp C1 nach DIN 4262-1, mit einseitig aufgesteckter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und Profildichtring, Einzellänge 6 m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destwassereintrittsfläche: &gt;= 50 cm²/m, Schlitz-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zahl je m &gt;= 80, mindestens 2 Schlitzreihen,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efern und höhen- und fluchtgerecht nach DIN EN 161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schließlich herstellen einer Sickerraumsohl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chicht in der Leitungszone von der unteren Bettungs-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icht bis auf Höhe der Schlitzung) mit schwach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ndigem G2-Material (nach ATV-DVWK-A 127), z. B. aus 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4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1297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nigem Sand 0/2 mm oder Mittelsand 0/2 mm mit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nmehlbeimischung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2.10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07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DN 100 aus PVC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06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DN 100 aus PVC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ppelsteckmuffe liefern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hgerecht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10.1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08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DN 150 aus PVC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06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DN 150 aus PVC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ppelsteckmuffe liefern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hgerecht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10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09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DN 200 aus PVC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06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DN 200 aus PVC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ppelsteckmuffe liefern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hgerecht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10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0"/>
                <w:szCs w:val="10"/>
              </w:rPr>
            </w:pPr>
            <w:r>
              <w:rPr>
                <w:rFonts w:cs="MS Sans Serif" w:ascii="MS Sans Serif" w:hAnsi="MS Sans Serif"/>
                <w:sz w:val="10"/>
                <w:szCs w:val="1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0"/>
                <w:szCs w:val="10"/>
              </w:rPr>
            </w:pPr>
            <w:r>
              <w:rPr>
                <w:rFonts w:cs="MS Sans Serif" w:ascii="MS Sans Serif" w:hAnsi="MS Sans Serif"/>
                <w:color w:val="000000"/>
                <w:sz w:val="10"/>
                <w:szCs w:val="1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0"/>
                <w:szCs w:val="10"/>
              </w:rPr>
            </w:pPr>
            <w:r>
              <w:rPr>
                <w:rFonts w:cs="MS Sans Serif" w:ascii="MS Sans Serif" w:hAnsi="MS Sans Serif"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5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5"/>
                <w:szCs w:val="5"/>
              </w:rPr>
            </w:pPr>
            <w:r>
              <w:rPr>
                <w:rFonts w:cs="MS Sans Serif" w:ascii="MS Sans Serif" w:hAnsi="MS Sans Serif"/>
                <w:sz w:val="5"/>
                <w:szCs w:val="5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5"/>
                <w:szCs w:val="5"/>
              </w:rPr>
            </w:pPr>
            <w:r>
              <w:rPr>
                <w:rFonts w:cs="MS Sans Serif" w:ascii="MS Sans Serif" w:hAnsi="MS Sans Serif"/>
                <w:sz w:val="5"/>
                <w:szCs w:val="5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5"/>
                <w:szCs w:val="5"/>
              </w:rPr>
            </w:pPr>
            <w:r>
              <w:rPr>
                <w:rFonts w:cs="MS Sans Serif" w:ascii="MS Sans Serif" w:hAnsi="MS Sans Serif"/>
                <w:sz w:val="5"/>
                <w:szCs w:val="5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4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2276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5"/>
                <w:szCs w:val="5"/>
              </w:rPr>
            </w:pPr>
            <w:r>
              <w:rPr>
                <w:rFonts w:cs="MS Sans Serif" w:ascii="MS Sans Serif" w:hAnsi="MS Sans Serif"/>
                <w:sz w:val="5"/>
                <w:szCs w:val="5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  <w:tc>
          <w:tcPr>
            <w:tcW w:w="227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  <w:tc>
          <w:tcPr>
            <w:tcW w:w="142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5"/>
                <w:szCs w:val="5"/>
              </w:rPr>
            </w:pPr>
            <w:r>
              <w:rPr>
                <w:rFonts w:cs="MS Sans Serif" w:ascii="MS Sans Serif" w:hAnsi="MS Sans Serif"/>
                <w:sz w:val="5"/>
                <w:szCs w:val="5"/>
              </w:rPr>
            </w:r>
          </w:p>
        </w:tc>
        <w:tc>
          <w:tcPr>
            <w:tcW w:w="1990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5"/>
                <w:szCs w:val="5"/>
              </w:rPr>
            </w:pPr>
            <w:r>
              <w:rPr>
                <w:rFonts w:cs="MS Sans Serif" w:ascii="MS Sans Serif" w:hAnsi="MS Sans Serif"/>
                <w:sz w:val="5"/>
                <w:szCs w:val="5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5"/>
                <w:szCs w:val="5"/>
              </w:rPr>
            </w:pPr>
            <w:r>
              <w:rPr>
                <w:rFonts w:cs="MS Sans Serif" w:ascii="MS Sans Serif" w:hAnsi="MS Sans Serif"/>
                <w:sz w:val="5"/>
                <w:szCs w:val="5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10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DN 250 aus PVC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06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DN 250 aus PVC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ppelsteckmuffe liefern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hgerecht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10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11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DN 350 aus PVC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06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pelsteckmuffe DN 350 aus PVC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ppelsteckmuffe liefern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hgerecht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10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12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ildichtring DN 2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87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ildichtring DN 2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ildichtrin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19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13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ildichtring DN 2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631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ildichtring DN 2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ildichtring liefern und einbauen.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6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1295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19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14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ildichtring DN 3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87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ildichtring DN 3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ildichtrin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19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15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45° DN 10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gen 45° DN 100 aus PVC-U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21.1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16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45° DN 15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45° DN 15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21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17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45° DN 20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5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7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45° DN 20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21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18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45° DN 25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45° DN 25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21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19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45° DN 35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45° DN 35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21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20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90° DN 10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90° DN 10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20.1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47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8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32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90° DN 15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210.</w:t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0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87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90° DN 15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20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22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90° DN 20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87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90° DN 20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20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23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90° DN 25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90° DN 25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20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24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90° DN 35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90° DN 35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1"/>
                <w:szCs w:val="11"/>
              </w:rPr>
            </w:pPr>
            <w:r>
              <w:rPr>
                <w:rFonts w:cs="MS Sans Serif" w:ascii="MS Sans Serif" w:hAnsi="MS Sans Serif"/>
                <w:sz w:val="11"/>
                <w:szCs w:val="11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20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1"/>
                <w:szCs w:val="11"/>
              </w:rPr>
            </w:pPr>
            <w:r>
              <w:rPr>
                <w:rFonts w:cs="MS Sans Serif" w:ascii="MS Sans Serif" w:hAnsi="MS Sans Serif"/>
                <w:color w:val="000000"/>
                <w:sz w:val="11"/>
                <w:szCs w:val="11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9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5"/>
                <w:szCs w:val="5"/>
              </w:rPr>
            </w:pPr>
            <w:r>
              <w:rPr>
                <w:rFonts w:cs="Arial" w:ascii="Arial" w:hAnsi="Arial"/>
                <w:color w:val="000000"/>
                <w:sz w:val="5"/>
                <w:szCs w:val="5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25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stopfen DN 10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stopfen DN 10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stopfen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80.1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26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kappe DN 15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kappe DN 15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kappe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80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27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kappe DN 20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kappe DN 20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kappe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80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28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kappe DN 25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521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kappe DN 25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kappe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1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0"/>
                <w:szCs w:val="10"/>
              </w:rPr>
            </w:pPr>
            <w:r>
              <w:rPr>
                <w:rFonts w:cs="MS Sans Serif" w:ascii="MS Sans Serif" w:hAnsi="MS Sans Serif"/>
                <w:color w:val="000000"/>
                <w:sz w:val="10"/>
                <w:szCs w:val="1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0"/>
                <w:szCs w:val="10"/>
              </w:rPr>
            </w:pPr>
            <w:r>
              <w:rPr>
                <w:rFonts w:cs="MS Sans Serif" w:ascii="MS Sans Serif" w:hAnsi="MS Sans Serif"/>
                <w:color w:val="000000"/>
                <w:sz w:val="10"/>
                <w:szCs w:val="1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80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29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kappe DN 35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kappe DN 350 aus PVC-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kappe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80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30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achtfutter DN 100 für Betonschachtanschluss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06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achtfutter DN 100 für Betonschachtanschluss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achtfutter, für den Anschluss der Sicker-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hre an Beton-Schächte, liefern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inbetonier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8.89.1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31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achtfutter DN 150 für Betonschachtanschluss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06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achtfutter DN 150 für Betonschachtanschluss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achtfutter, für den Anschluss der Sicker-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hre an Beton-Schächte, liefern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inbetonier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8.89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32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achtfutter DN 200 für Betonschachtanschluss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21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4"/>
                <w:szCs w:val="14"/>
              </w:rPr>
            </w:pPr>
            <w:r>
              <w:rPr>
                <w:rFonts w:cs="MS Sans Serif" w:ascii="MS Sans Serif" w:hAnsi="MS Sans Serif"/>
                <w:sz w:val="14"/>
                <w:szCs w:val="14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4"/>
                <w:szCs w:val="14"/>
              </w:rPr>
            </w:pPr>
            <w:r>
              <w:rPr>
                <w:rFonts w:cs="MS Sans Serif" w:ascii="MS Sans Serif" w:hAnsi="MS Sans Serif"/>
                <w:sz w:val="14"/>
                <w:szCs w:val="14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4"/>
                <w:szCs w:val="14"/>
              </w:rPr>
            </w:pPr>
            <w:r>
              <w:rPr>
                <w:rFonts w:cs="MS Sans Serif" w:ascii="MS Sans Serif" w:hAnsi="MS Sans Serif"/>
                <w:sz w:val="14"/>
                <w:szCs w:val="14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11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7"/>
                <w:szCs w:val="7"/>
              </w:rPr>
            </w:pPr>
            <w:r>
              <w:rPr>
                <w:rFonts w:cs="MS Sans Serif" w:ascii="MS Sans Serif" w:hAnsi="MS Sans Serif"/>
                <w:color w:val="000000"/>
                <w:sz w:val="7"/>
                <w:szCs w:val="7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7"/>
                <w:szCs w:val="7"/>
              </w:rPr>
            </w:pPr>
            <w:r>
              <w:rPr>
                <w:rFonts w:cs="MS Sans Serif" w:ascii="MS Sans Serif" w:hAnsi="MS Sans Serif"/>
                <w:color w:val="000000"/>
                <w:sz w:val="7"/>
                <w:szCs w:val="7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06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achtfutter DN 200 für Betonschachtanschluss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achtfutter, für den Anschluss der Sicker-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hre an Beton-Schächte, liefern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inbetonier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8.89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33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achtfutter DN 250 für Betonschachtanschluss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06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achtfutter DN 250 für Betonschachtanschluss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achtfutter, für den Anschluss der Sicker-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hre an Beton-Schächte, liefern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inbetonier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8.89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34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achtfutter DN 350 für Betonschachtanschluss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06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achtfutter DN 350 für Betonschachtanschluss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achtfutter, für den Anschluss der Sicker-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hre an Beton-Schächte, liefern u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inbetonier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8.89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35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laufstück mit Froschklappe DN 100, Länge ca. 1,00m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00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laufstück mit Froschklappe DN 100, Länge ca. 1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laufstück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12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79.1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36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laufstück mit Froschklappe DN 150, Länge ca. 1,00m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laufstück mit Froschklappe DN 150, Länge ca. 1,00m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laufstück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79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37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laufstück mit Froschklappe DN 200, Länge ca. 1,00m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laufstück mit Froschklappe DN 200, Länge ca. 1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laufstück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79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38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laufstück mit Froschklappe DN 250, Länge ca. 1,00m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laufstück mit Froschklappe DN 250, Länge ca. 1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laufstück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79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39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slaufstück mit Froschklappe DN 350, Länge ca. 1,00m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4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laufstück mit Froschklappe DN 350, Länge ca. 1,00m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13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1294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laufstück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79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40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gang auf KG DN 100/100, einseitig mit KG-Spitzende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06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Übergang auf KG DN 100/100, einseitig mit KG-Spitzend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Übergang auf KG DN 100/100, einseitig mit KG-Spitzend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KG-Muffe aufsteckbar, Strasil-Rohr einschiebbar)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61.1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41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gang auf KG DN 150/150, einseitig mit KG-Spitzende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06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Übergang auf KG DN 150/150, einseitig mit KG-Spitzend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Übergang auf KG DN 150/150, einseitig mit KG-Spitzend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KG-Muffe aufsteckbar, Strasil-Rohr einschiebbar)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61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42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gang auf KG DN 200/200, einseitig mit KG-Spitzende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741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Übergang auf KG DN 200/200, einseitig mit KG-Spitzend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gang auf KG DN 200/200, einseitig mit KG-Spitzend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KG-Muffe aufsteckbar, Strasil-Rohr einschiebbar)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14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61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43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gang auf KG DN 250/250, einseitig mit KG-Spitzende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06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Übergang auf KG DN 250/250, einseitig mit KG-Spitzend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Übergang auf KG DN 250/250, einseitig mit KG-Spitzend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KG-Muffe aufsteckbar, Strasil-Rohr einschiebbar)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6.61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44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gang auf KG DN 100/100, einseitig mit KG-Muffe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06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Übergang auf KG DN 100/100, einseitig mit KG-Muff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gang auf KG DN 100/100, einseitig mit KG-Muff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KG-Spitzende einschiebbar, Strasil-Rohr einschiebbar)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60.1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45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gang auf KG DN 150/150, einseitig mit KG-Muffe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06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Übergang auf KG DN 150/150, einseitig mit KG-Muff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Übergang auf KG DN 150/150, einseitig mit KG-Muff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KG-Spitzende einschiebbar, Strasil-Rohr einschiebbar)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60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3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7111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7111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15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7392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  <w:tc>
          <w:tcPr>
            <w:tcW w:w="142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</w:tr>
      <w:tr>
        <w:trPr>
          <w:trHeight w:val="96" w:hRule="atLeast"/>
        </w:trPr>
        <w:tc>
          <w:tcPr>
            <w:tcW w:w="7392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142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1990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</w:tr>
      <w:tr>
        <w:trPr>
          <w:trHeight w:val="66" w:hRule="atLeast"/>
        </w:trPr>
        <w:tc>
          <w:tcPr>
            <w:tcW w:w="511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4"/>
                <w:szCs w:val="4"/>
              </w:rPr>
            </w:pPr>
            <w:r>
              <w:rPr>
                <w:rFonts w:cs="MS Sans Serif" w:ascii="MS Sans Serif" w:hAnsi="MS Sans Serif"/>
                <w:color w:val="000000"/>
                <w:sz w:val="4"/>
                <w:szCs w:val="4"/>
              </w:rPr>
            </w:r>
          </w:p>
        </w:tc>
        <w:tc>
          <w:tcPr>
            <w:tcW w:w="2276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4"/>
                <w:szCs w:val="4"/>
              </w:rPr>
            </w:pPr>
            <w:r>
              <w:rPr>
                <w:rFonts w:cs="MS Sans Serif" w:ascii="MS Sans Serif" w:hAnsi="MS Sans Serif"/>
                <w:color w:val="000000"/>
                <w:sz w:val="4"/>
                <w:szCs w:val="4"/>
              </w:rPr>
            </w:r>
          </w:p>
        </w:tc>
        <w:tc>
          <w:tcPr>
            <w:tcW w:w="1990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4"/>
                <w:szCs w:val="4"/>
              </w:rPr>
            </w:pPr>
            <w:r>
              <w:rPr>
                <w:rFonts w:cs="MS Sans Serif" w:ascii="MS Sans Serif" w:hAnsi="MS Sans Serif"/>
                <w:sz w:val="4"/>
                <w:szCs w:val="4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4"/>
                <w:szCs w:val="4"/>
              </w:rPr>
            </w:pPr>
            <w:r>
              <w:rPr>
                <w:rFonts w:cs="MS Sans Serif" w:ascii="MS Sans Serif" w:hAnsi="MS Sans Serif"/>
                <w:sz w:val="4"/>
                <w:szCs w:val="4"/>
              </w:rPr>
            </w:r>
          </w:p>
        </w:tc>
      </w:tr>
      <w:tr>
        <w:trPr>
          <w:trHeight w:val="179" w:hRule="atLeast"/>
        </w:trPr>
        <w:tc>
          <w:tcPr>
            <w:tcW w:w="511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1"/>
                <w:szCs w:val="11"/>
              </w:rPr>
            </w:pPr>
            <w:r>
              <w:rPr>
                <w:rFonts w:cs="MS Sans Serif" w:ascii="MS Sans Serif" w:hAnsi="MS Sans Serif"/>
                <w:sz w:val="11"/>
                <w:szCs w:val="11"/>
              </w:rPr>
            </w:r>
          </w:p>
        </w:tc>
        <w:tc>
          <w:tcPr>
            <w:tcW w:w="2276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1"/>
                <w:szCs w:val="11"/>
              </w:rPr>
            </w:pPr>
            <w:r>
              <w:rPr>
                <w:rFonts w:cs="MS Sans Serif" w:ascii="MS Sans Serif" w:hAnsi="MS Sans Serif"/>
                <w:sz w:val="11"/>
                <w:szCs w:val="11"/>
              </w:rPr>
            </w:r>
          </w:p>
        </w:tc>
        <w:tc>
          <w:tcPr>
            <w:tcW w:w="3412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1"/>
                <w:szCs w:val="11"/>
              </w:rPr>
            </w:pPr>
            <w:r>
              <w:rPr>
                <w:rFonts w:cs="MS Sans Serif" w:ascii="MS Sans Serif" w:hAnsi="MS Sans Serif"/>
                <w:color w:val="000000"/>
                <w:sz w:val="11"/>
                <w:szCs w:val="11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1"/>
                <w:szCs w:val="11"/>
              </w:rPr>
            </w:pPr>
            <w:r>
              <w:rPr>
                <w:rFonts w:cs="MS Sans Serif" w:ascii="MS Sans Serif" w:hAnsi="MS Sans Serif"/>
                <w:color w:val="000000"/>
                <w:sz w:val="11"/>
                <w:szCs w:val="11"/>
              </w:rPr>
            </w:r>
          </w:p>
        </w:tc>
      </w:tr>
      <w:tr>
        <w:trPr>
          <w:trHeight w:val="295" w:hRule="atLeast"/>
        </w:trPr>
        <w:tc>
          <w:tcPr>
            <w:tcW w:w="511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3412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46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gang auf KG DN 200/200, einseitig mit KG-Muffe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06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Übergang auf KG DN 200/200, einseitig mit KG-Muff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gang auf KG DN 200/200, einseitig mit KG-Muff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KG-Spitzende einschiebbar, Strasil-Rohr einschiebbar)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60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47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Übergang auf KG DN 250/250, einseitig mit KG-Muffe 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32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06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Übergang auf KG DN 250/250, einseitig mit KG-Muff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Übergang auf KG DN 250/250, einseitig mit KG-Muff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KG-Spitzende einschiebbar, Strasil-Rohr einschiebbar)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fern und einbauen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60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48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DN 1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DN 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30.1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49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DN 1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35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DN 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16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30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50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DN 2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DN 2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30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51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DN 2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DN 2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30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52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DN 3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DN 3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30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53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150/DN 1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51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17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mit Reduzierung DN 150/DN 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31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54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200/DN 1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mit Reduzierung DN 200/DN 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32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55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250/DN 1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250/DN 1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33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56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350/DN 1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mit Reduzierung DN 350/DN 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34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471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18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29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200/DN 1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570.</w:t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0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7"/>
                <w:szCs w:val="7"/>
              </w:rPr>
            </w:pPr>
            <w:r>
              <w:rPr>
                <w:rFonts w:cs="MS Sans Serif" w:ascii="MS Sans Serif" w:hAnsi="MS Sans Serif"/>
                <w:sz w:val="7"/>
                <w:szCs w:val="7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7"/>
                <w:szCs w:val="7"/>
              </w:rPr>
            </w:pPr>
            <w:r>
              <w:rPr>
                <w:rFonts w:cs="MS Sans Serif" w:ascii="MS Sans Serif" w:hAnsi="MS Sans Serif"/>
                <w:sz w:val="7"/>
                <w:szCs w:val="7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7"/>
                <w:szCs w:val="7"/>
              </w:rPr>
            </w:pPr>
            <w:r>
              <w:rPr>
                <w:rFonts w:cs="MS Sans Serif" w:ascii="MS Sans Serif" w:hAnsi="MS Sans Serif"/>
                <w:sz w:val="7"/>
                <w:szCs w:val="7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mit Reduzierung DN 200/DN 1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31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58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250/DN 1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mit Reduzierung DN 250/DN 1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32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59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350/DN 1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mit Reduzierung DN 350/DN 1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33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60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250/DN 2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mit Reduzierung DN 250/DN 2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31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7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5"/>
                <w:szCs w:val="5"/>
              </w:rPr>
            </w:pPr>
            <w:r>
              <w:rPr>
                <w:rFonts w:cs="MS Sans Serif" w:ascii="MS Sans Serif" w:hAnsi="MS Sans Serif"/>
                <w:sz w:val="5"/>
                <w:szCs w:val="5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19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511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511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698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95" w:hRule="atLeast"/>
        </w:trPr>
        <w:tc>
          <w:tcPr>
            <w:tcW w:w="511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698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61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350/DN 2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350/DN 2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32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62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-Stück mit Reduzierung DN 350/DN 2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mit Reduzierung DN 350/DN 2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tück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31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63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links DN 1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links DN 1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40.1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64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links DN 1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links DN 1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40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2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5"/>
                <w:szCs w:val="5"/>
              </w:rPr>
            </w:pPr>
            <w:r>
              <w:rPr>
                <w:rFonts w:cs="Arial" w:ascii="Arial" w:hAnsi="Arial"/>
                <w:color w:val="000000"/>
                <w:sz w:val="5"/>
                <w:szCs w:val="5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65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links DN 2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links DN 2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40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66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links DN 2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links DN 2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40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67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links DN 3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links DN 3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40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68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rechts DN 1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52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rechts DN 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21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50.1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69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rechts DN 1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rechts DN 1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50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70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rechts DN 2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rechts DN 2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50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71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rechts DN 2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87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rechts DN 2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50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72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rechts DN 3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72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rechts DN 3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22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1108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50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73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links DN 150/ DN 1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links DN 150/ DN 1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41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74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links DN 200/ DN 1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87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mit Reduzierung links DN 200/ DN 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42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75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links DN 250/ DN 1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mit Reduzierung links DN 250/ DN 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43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76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links DN 350/ DN 1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25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23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mit Reduzierung links DN 350/ DN 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44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77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rechts DN 150/ DN 1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mit Reduzierung rechts DN 150/ DN 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51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78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rechts DN 200/ DN 1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mit Reduzierung rechts DN 200/ DN 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52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79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rechts DN 250/ DN 1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mit Reduzierung rechts DN 250/ DN 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53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603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24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0"/>
                <w:szCs w:val="10"/>
              </w:rPr>
            </w:pPr>
            <w:r>
              <w:rPr>
                <w:rFonts w:cs="MS Sans Serif" w:ascii="MS Sans Serif" w:hAnsi="MS Sans Serif"/>
                <w:color w:val="000000"/>
                <w:sz w:val="10"/>
                <w:szCs w:val="10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rechts DN 350/ DN 1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0"/>
                <w:szCs w:val="10"/>
              </w:rPr>
            </w:pPr>
            <w:r>
              <w:rPr>
                <w:rFonts w:cs="MS Sans Serif" w:ascii="MS Sans Serif" w:hAnsi="MS Sans Serif"/>
                <w:color w:val="000000"/>
                <w:sz w:val="10"/>
                <w:szCs w:val="1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800.</w:t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</w:tr>
      <w:tr>
        <w:trPr>
          <w:trHeight w:val="2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i/>
                <w:iCs/>
                <w:color w:val="000000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mit Reduzierung rechts DN 350/ DN 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54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81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links DN 200/ DN 1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mit Reduzierung links DN 200/ DN 1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41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82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links DN 250/ DN 1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mit Reduzierung links DN 250/ DN 1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42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83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links DN 350/ DN 1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mit Reduzierung links DN 350/ DN 1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®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43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7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5"/>
                <w:szCs w:val="5"/>
              </w:rPr>
            </w:pPr>
            <w:r>
              <w:rPr>
                <w:rFonts w:cs="MS Sans Serif" w:ascii="MS Sans Serif" w:hAnsi="MS Sans Serif"/>
                <w:sz w:val="5"/>
                <w:szCs w:val="5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25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511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511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3698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95" w:hRule="atLeast"/>
        </w:trPr>
        <w:tc>
          <w:tcPr>
            <w:tcW w:w="511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698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84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rechts DN 200/ DN 1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mit Reduzierung rechts DN 200/ DN 1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51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85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rechts DN 250/ DN 1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mit Reduzierung rechts DN 250/ DN 1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52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86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rechts DN 350/ DN 1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mit Reduzierung rechts DN 350/ DN 1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53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87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links DN 250/ DN 2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mit Reduzierung links DN 250/ DN 2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3"/>
                <w:szCs w:val="13"/>
              </w:rPr>
            </w:pPr>
            <w:r>
              <w:rPr>
                <w:rFonts w:cs="MS Sans Serif" w:ascii="MS Sans Serif" w:hAnsi="MS Sans Serif"/>
                <w:sz w:val="13"/>
                <w:szCs w:val="1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41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3"/>
                <w:szCs w:val="13"/>
              </w:rPr>
            </w:pPr>
            <w:r>
              <w:rPr>
                <w:rFonts w:cs="MS Sans Serif" w:ascii="MS Sans Serif" w:hAnsi="MS Sans Serif"/>
                <w:color w:val="000000"/>
                <w:sz w:val="13"/>
                <w:szCs w:val="13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26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5"/>
                <w:szCs w:val="5"/>
              </w:rPr>
            </w:pPr>
            <w:r>
              <w:rPr>
                <w:rFonts w:cs="Arial" w:ascii="Arial" w:hAnsi="Arial"/>
                <w:color w:val="000000"/>
                <w:sz w:val="5"/>
                <w:szCs w:val="5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5"/>
                <w:szCs w:val="5"/>
              </w:rPr>
            </w:pPr>
            <w:r>
              <w:rPr>
                <w:rFonts w:cs="MS Sans Serif" w:ascii="MS Sans Serif" w:hAnsi="MS Sans Serif"/>
                <w:color w:val="000000"/>
                <w:sz w:val="5"/>
                <w:szCs w:val="5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88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links DN 350/ DN 2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mit Reduzierung links DN 350/ DN 2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42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89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rechts DN 250/ DN 2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mit Reduzierung rechts DN 250/ DN 2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51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90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zweig 45° mit Reduzierung rechts DN 350/ DN 2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45° mit Reduzierung rechts DN 350/ DN 2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zweig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52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91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150/ DN 1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52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ktionsmuffe DN 150/ DN 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ffe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27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11.1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92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200/ DN 1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ktionsmuffe DN 200/ DN 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ffe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12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93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250/ DN 1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ktionsmuffe DN 250/ DN 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ffe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13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94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350/ DN 1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ktionsmuffe DN 350/ DN 1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ffe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14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95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200/ DN 1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921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ktionsmuffe DN 200/ DN 1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ffe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28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913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11.20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96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250/ DN 1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ktionsmuffe DN 250/ DN 1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ffe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12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97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350/ DN 1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ktionsmuffe DN 350/ DN 1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ffe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13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98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250/ DN 2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ktionsmuffe DN 250/ DN 2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ffe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11.2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099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350/ DN 20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4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ktionsmuffe DN 350/ DN 20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9"/>
                <w:szCs w:val="9"/>
              </w:rPr>
            </w:pPr>
            <w:r>
              <w:rPr>
                <w:rFonts w:cs="MS Sans Serif" w:ascii="MS Sans Serif" w:hAnsi="MS Sans Serif"/>
                <w:color w:val="000000"/>
                <w:sz w:val="9"/>
                <w:szCs w:val="9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29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854"/>
        <w:gridCol w:w="1422"/>
        <w:gridCol w:w="568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  <w:tr>
        <w:trPr>
          <w:trHeight w:val="1296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ffe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12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100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duktionsmuffe DN 350/ DN 25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167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ktionsmuffe DN 350/ DN 250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ffe liefern und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: Strasil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ÄNKISCHE oder gleichwertiger Art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exact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kelnummer: 557.11.35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S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atzpositionen ohne Material bzw. Leistung Fränkische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 nachfolgenden Positionen beinhalten kein Material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er Leistung der Fränkisch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9"/>
                <w:szCs w:val="19"/>
              </w:rPr>
            </w:pPr>
            <w:r>
              <w:rPr>
                <w:rFonts w:cs="MS Sans Serif" w:ascii="MS Sans Serif" w:hAnsi="MS Sans Serif"/>
                <w:sz w:val="19"/>
                <w:szCs w:val="19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9"/>
                <w:szCs w:val="19"/>
              </w:rPr>
            </w:pPr>
            <w:r>
              <w:rPr>
                <w:rFonts w:cs="MS Sans Serif" w:ascii="MS Sans Serif" w:hAnsi="MS Sans Serif"/>
                <w:color w:val="000000"/>
                <w:sz w:val="19"/>
                <w:szCs w:val="19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.1010.</w:t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diges, kiesiges Filtermaterial für Leitungszon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</w:tr>
      <w:tr>
        <w:trPr>
          <w:trHeight w:val="134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8"/>
                <w:szCs w:val="8"/>
              </w:rPr>
            </w:pPr>
            <w:r>
              <w:rPr>
                <w:rFonts w:cs="MS Sans Serif" w:ascii="MS Sans Serif" w:hAnsi="MS Sans Serif"/>
                <w:sz w:val="8"/>
                <w:szCs w:val="8"/>
              </w:rPr>
            </w:r>
          </w:p>
        </w:tc>
      </w:tr>
      <w:tr>
        <w:trPr>
          <w:trHeight w:val="49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92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diges, kiesiges Filtermaterial für Leitungszone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gestuftes Filtermaterial entsprechend RAS-Ew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Filterkriterien nach Cistin/Ziems) und DIN EN 1610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efern und in Rohrgraben (Mindestabmessungen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/H = 0,30/040 m) als Auflager (mind. 0,10 m),seitlich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 Rohres zur Rohrgrabenwandung bzw. zum Verbau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d als Rohrüberdeckung (mind. 0,20 m) einbau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e Verdichtung  der Abdeckung und seitlich des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hres hat bis zu 30 cm über dem Rohrscheitel von Hand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u erfolgen; darüber ist entsprechend DIN EN 1610 ein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ichtes mechanisches  Verdichtungsgerät zu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wenden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9101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9101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9"/>
                <w:szCs w:val="9"/>
              </w:rPr>
            </w:pPr>
            <w:r>
              <w:rPr>
                <w:rFonts w:cs="MS Sans Serif" w:ascii="MS Sans Serif" w:hAnsi="MS Sans Serif"/>
                <w:sz w:val="9"/>
                <w:szCs w:val="9"/>
              </w:rPr>
            </w:r>
          </w:p>
        </w:tc>
      </w:tr>
      <w:tr>
        <w:trPr>
          <w:trHeight w:val="98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6"/>
                <w:szCs w:val="6"/>
              </w:rPr>
            </w:pPr>
            <w:r>
              <w:rPr>
                <w:rFonts w:cs="MS Sans Serif" w:ascii="MS Sans Serif" w:hAnsi="MS Sans Serif"/>
                <w:sz w:val="6"/>
                <w:szCs w:val="6"/>
              </w:rPr>
            </w:r>
          </w:p>
        </w:tc>
        <w:tc>
          <w:tcPr>
            <w:tcW w:w="34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m³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</w:t>
            </w:r>
          </w:p>
        </w:tc>
        <w:tc>
          <w:tcPr>
            <w:tcW w:w="19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6"/>
                <w:szCs w:val="6"/>
              </w:rPr>
            </w:pPr>
            <w:r>
              <w:rPr>
                <w:rFonts w:cs="MS Sans Serif" w:ascii="MS Sans Serif" w:hAnsi="MS Sans Serif"/>
                <w:color w:val="000000"/>
                <w:sz w:val="6"/>
                <w:szCs w:val="6"/>
              </w:rPr>
            </w:r>
          </w:p>
        </w:tc>
      </w:tr>
      <w:tr>
        <w:trPr>
          <w:trHeight w:val="151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34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68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30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284"/>
        <w:gridCol w:w="341"/>
        <w:gridCol w:w="512"/>
        <w:gridCol w:w="1422"/>
        <w:gridCol w:w="1991"/>
        <w:gridCol w:w="1422"/>
        <w:gridCol w:w="285"/>
        <w:gridCol w:w="569"/>
        <w:gridCol w:w="1422"/>
        <w:gridCol w:w="284"/>
        <w:gridCol w:w="284"/>
        <w:gridCol w:w="228"/>
        <w:gridCol w:w="1194"/>
        <w:gridCol w:w="569"/>
      </w:tblGrid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:</w:t>
            </w:r>
          </w:p>
        </w:tc>
        <w:tc>
          <w:tcPr>
            <w:tcW w:w="85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V:</w:t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7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wässerung, Verkehrswegebau</w:t>
            </w:r>
          </w:p>
        </w:tc>
      </w:tr>
      <w:tr>
        <w:trPr>
          <w:trHeight w:val="49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85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  <w:tc>
          <w:tcPr>
            <w:tcW w:w="967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00000"/>
                <w:sz w:val="3"/>
                <w:szCs w:val="3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4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stung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ge/Einheit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heitspreis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amtbetrag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5"/>
                <w:szCs w:val="15"/>
              </w:rPr>
            </w:pPr>
            <w:r>
              <w:rPr>
                <w:rFonts w:cs="MS Sans Serif" w:ascii="MS Sans Serif" w:hAnsi="MS Sans Serif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4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478" w:hRule="atLeast"/>
        </w:trPr>
        <w:tc>
          <w:tcPr>
            <w:tcW w:w="108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98" w:type="dxa"/>
            <w:gridSpan w:val="1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170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9098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1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mme 01.01.01.</w:t>
            </w:r>
          </w:p>
        </w:tc>
        <w:tc>
          <w:tcPr>
            <w:tcW w:w="39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7395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170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7395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"/>
                <w:szCs w:val="2"/>
              </w:rPr>
            </w:pPr>
            <w:r>
              <w:rPr>
                <w:rFonts w:cs="MS Sans Serif" w:ascii="MS Sans Serif" w:hAnsi="MS Sans Serif"/>
                <w:sz w:val="2"/>
                <w:szCs w:val="2"/>
              </w:rPr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6"/>
                <w:szCs w:val="16"/>
              </w:rPr>
            </w:pPr>
            <w:r>
              <w:rPr>
                <w:rFonts w:cs="MS Sans Serif" w:ascii="MS Sans Serif" w:hAnsi="MS Sans Serif"/>
                <w:sz w:val="16"/>
                <w:szCs w:val="16"/>
              </w:rPr>
            </w:r>
          </w:p>
        </w:tc>
        <w:tc>
          <w:tcPr>
            <w:tcW w:w="51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mme 01.01.</w:t>
            </w:r>
          </w:p>
        </w:tc>
        <w:tc>
          <w:tcPr>
            <w:tcW w:w="39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72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4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703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51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umme 01.</w:t>
            </w:r>
          </w:p>
        </w:tc>
        <w:tc>
          <w:tcPr>
            <w:tcW w:w="398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3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............ EUR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11" w:hRule="atLeast"/>
        </w:trPr>
        <w:tc>
          <w:tcPr>
            <w:tcW w:w="1703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9101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4" w:type="dxa"/>
            <w:gridSpan w:val="14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36" w:hRule="atLeast"/>
        </w:trPr>
        <w:tc>
          <w:tcPr>
            <w:tcW w:w="108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2010</w:t>
            </w:r>
          </w:p>
        </w:tc>
        <w:tc>
          <w:tcPr>
            <w:tcW w:w="841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te 31</w:t>
            </w:r>
          </w:p>
        </w:tc>
        <w:tc>
          <w:tcPr>
            <w:tcW w:w="56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26" w:h="16867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44:00Z</dcterms:created>
  <dc:creator>FastReport http://www.fast-report.com</dc:creator>
  <dc:description/>
  <cp:keywords/>
  <dc:language>en-US</dc:language>
  <cp:lastModifiedBy>Gebr. Kirchner GmbH + Co KG</cp:lastModifiedBy>
  <dcterms:modified xsi:type="dcterms:W3CDTF">2011-01-19T13:56:00Z</dcterms:modified>
  <cp:revision>7</cp:revision>
  <dc:subject/>
  <dc:title>Standard-Druckvorlage</dc:title>
</cp:coreProperties>
</file>